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lang w:val="en-US" w:eastAsia="en-US"/>
        </w:rPr>
        <w:drawing>
          <wp:inline distT="0" distB="0" distL="0" distR="0">
            <wp:extent cx="637540"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637540" cy="637540"/>
                    </a:xfrm>
                    <a:prstGeom prst="rect">
                      <a:avLst/>
                    </a:prstGeom>
                  </pic:spPr>
                </pic:pic>
              </a:graphicData>
            </a:graphic>
          </wp:inline>
        </w:drawing>
      </w:r>
      <w:r>
        <w:rPr>
          <w:rFonts w:cs="Times New Roman" w:ascii="Times New Roman" w:hAnsi="Times New Roman"/>
          <w:b/>
          <w:sz w:val="24"/>
          <w:szCs w:val="24"/>
        </w:rPr>
        <w:t>ECS “</w:t>
      </w:r>
      <w:r>
        <w:rPr>
          <w:rFonts w:cs="Times New Roman" w:ascii="Times New Roman" w:hAnsi="Times New Roman"/>
          <w:b/>
          <w:color w:val="0070C0"/>
          <w:sz w:val="24"/>
          <w:szCs w:val="24"/>
        </w:rPr>
        <w:t>L4L” Scope &amp; Sequence by Standard -</w:t>
      </w:r>
      <w:r>
        <w:rPr>
          <w:rFonts w:eastAsia="Times New Roman" w:cs="Times New Roman" w:ascii="Times New Roman" w:hAnsi="Times New Roman"/>
          <w:sz w:val="48"/>
          <w:szCs w:val="48"/>
          <w:lang w:val="en-US" w:eastAsia="en-US"/>
        </w:rPr>
        <w:drawing>
          <wp:inline distT="0" distB="0" distL="0" distR="0">
            <wp:extent cx="1304290"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37" r="-17" b="-37"/>
                    <a:stretch>
                      <a:fillRect/>
                    </a:stretch>
                  </pic:blipFill>
                  <pic:spPr bwMode="auto">
                    <a:xfrm>
                      <a:off x="0" y="0"/>
                      <a:ext cx="1304290" cy="58102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Standard 2</w:t>
      </w:r>
      <w:r>
        <w:rPr>
          <w:rFonts w:cs="Times New Roman" w:ascii="Times New Roman" w:hAnsi="Times New Roman"/>
          <w:b/>
          <w:sz w:val="24"/>
          <w:szCs w:val="24"/>
        </w:rPr>
        <w:t xml:space="preserve"> – </w:t>
      </w:r>
      <w:r>
        <w:rPr>
          <w:rFonts w:cs="Times New Roman" w:ascii="Times New Roman" w:hAnsi="Times New Roman"/>
          <w:b/>
          <w:sz w:val="24"/>
          <w:szCs w:val="24"/>
          <w:u w:val="single"/>
        </w:rPr>
        <w:t>Draw conclusions, make informed decisions, apply knowledge to new situations, and create new knowledge.</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2.1.1.:  Continue an inquiry-based research process by applying critical-thinking skills (analysis, synthesis, evaluation, organization) to information and knowledge in order to construct new understandings, draw conclusions, and create new knowledge.</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2 </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Answer the question, “What is this mostly about?”</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Find facts to answer questions in more than one source.</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Note similarities and differences in information from different sources.</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Identify supporting detail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5 </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Use different clues (placement in text, signal words, focal point of illustration) to determine important ideas in illustrations and text.</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Identify facts and details that support main ideas.</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Restate and respond with detailed answers to factual questions.</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Find similar big ideas in more than one source.</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8 </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Assess the importance of ideas by comparing their treatment across text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Identify main ideas and find supporting examples, definitions, and detail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Analyze different points of view discovered in different source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Determine patterns and discrepancies by comparing and combining information available in different source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Interpret information and ideas by defining, classifying, and inferring from information in text.</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0 </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Identify main, supporting, and conflicting information using multiple sources to support interpretation or point of view.</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Make and explain inferences about main idea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Critically examine and analyze relevant information from a variety of sources to discover relationships and patterns among idea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If discrepancy in points of view is discovered, continue research until the discrepancy is resolved.</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2 </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Build a conceptual framework by synthesizing ideas gathered from multiple text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Resolve conflicting evidence or clarify reasons for differing interpretations of information and ideas.</w:t>
      </w:r>
    </w:p>
    <w:p>
      <w:pPr>
        <w:pStyle w:val="Normal"/>
        <w:spacing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2.1.2.:  Organize knowledge so that it is useful.</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Demonstrate simple organizational skills such as sorting and categorizing.</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Organize information into different forms (charts, drawing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Organize notes and ideas to form responses to question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Organize the information in a way that is appropriate for the assignment or question.</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Use common organizational patterns (chronological order, main idea with supporting ideas) to make sense of information.</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Combine and categorize information by using an outline or semantic web to show connections among idea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Use common organizational patterns (chronological order, cause and effect, compare/contrast) to organize information and draw conclusion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0 </w:t>
      </w:r>
    </w:p>
    <w:p>
      <w:pPr>
        <w:pStyle w:val="Normal"/>
        <w:numPr>
          <w:ilvl w:val="0"/>
          <w:numId w:val="9"/>
        </w:numPr>
        <w:spacing w:before="0" w:after="0"/>
        <w:rPr>
          <w:rFonts w:ascii="Times New Roman" w:hAnsi="Times New Roman" w:cs="Times New Roman"/>
          <w:b/>
          <w:b/>
          <w:sz w:val="20"/>
          <w:szCs w:val="20"/>
        </w:rPr>
      </w:pPr>
      <w:r>
        <w:rPr>
          <w:rFonts w:cs="Times New Roman" w:ascii="Times New Roman" w:hAnsi="Times New Roman"/>
          <w:b/>
          <w:sz w:val="20"/>
          <w:szCs w:val="20"/>
        </w:rPr>
        <w:t>Use appropriate organizational patterns (cause and effect, chronological order, compare/contrast) to capture point of view and draw conclusions.</w:t>
      </w:r>
    </w:p>
    <w:p>
      <w:pPr>
        <w:pStyle w:val="Normal"/>
        <w:numPr>
          <w:ilvl w:val="0"/>
          <w:numId w:val="9"/>
        </w:numPr>
        <w:spacing w:before="0" w:after="0"/>
        <w:rPr>
          <w:rFonts w:ascii="Times New Roman" w:hAnsi="Times New Roman" w:cs="Times New Roman"/>
          <w:b/>
          <w:b/>
          <w:sz w:val="20"/>
          <w:szCs w:val="20"/>
        </w:rPr>
      </w:pPr>
      <w:r>
        <w:rPr>
          <w:rFonts w:cs="Times New Roman" w:ascii="Times New Roman" w:hAnsi="Times New Roman"/>
          <w:b/>
          <w:sz w:val="20"/>
          <w:szCs w:val="20"/>
        </w:rPr>
        <w:t>Experiment with devising their own organizational structure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2 </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Organize information independently, deciding the structure based on the relationships among ideas and general patterns discovered.</w:t>
      </w:r>
    </w:p>
    <w:p>
      <w:pPr>
        <w:pStyle w:val="Normal"/>
        <w:spacing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2.1.3.:  Use strategies to draw conclusions from information and apply knowledge to curricular areas, real-world situations, and further investiga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Complete a graphic organizer using concepts that were learned during the inquiry experience.</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Compare new ideas with what was known at the beginning of the inquiry.</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With guidance make inferences regarding the topic at the conclusion of a theme or research project.</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With guidance, draw a conclusion about the main idea.</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Review ideas held at beginning of inquiry and reflections captured during note taking.</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Match information found with questions and predictions.</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Make inferences about the topic at the conclusion of a research project.</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Draw a conclusion about the main idea.</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Identify connections to the curriculum and real world.</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Review prior knowledge and reflect on how ideas changed with more information.</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Compare information found to tentative thesis or hypothesis; revisit or revise hypothesis as appropriate.</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Draw conclusions based on explicit and implied information.</w:t>
      </w:r>
    </w:p>
    <w:p>
      <w:pPr>
        <w:pStyle w:val="Normal"/>
        <w:numPr>
          <w:ilvl w:val="0"/>
          <w:numId w:val="23"/>
        </w:numPr>
        <w:spacing w:before="0" w:after="0"/>
        <w:rPr>
          <w:rFonts w:ascii="Times New Roman" w:hAnsi="Times New Roman" w:cs="Times New Roman"/>
          <w:b/>
          <w:b/>
          <w:sz w:val="20"/>
          <w:szCs w:val="20"/>
        </w:rPr>
      </w:pPr>
      <w:r>
        <w:rPr>
          <w:rFonts w:cs="Times New Roman" w:ascii="Times New Roman" w:hAnsi="Times New Roman"/>
          <w:b/>
          <w:sz w:val="20"/>
          <w:szCs w:val="20"/>
        </w:rPr>
        <w:t>Form opinions and judgments backed up by supporting evidence.</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Draw clear and appropriate conclusions supported by evidence and examples.</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Combine ideas and information to develop and demonstrate new understanding.</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Recognize multiple cause for same issues or events.</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Apply strategies for making personal and real world connections with information.</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e information and inferences to draw conclusions and create meaning.</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velop their own points of view and support with evidence.</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sent different perspectives with evidence for each.</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pply new knowledge to real-world issues and problems.</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u w:val="single"/>
        </w:rPr>
        <w:t>2.1.4.:  Use technology and other information tools to analyze and organize information.</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word processing and drawing tools to create written produc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word processing, drawing, presentation, graphing, and other productivity tools to illustrate concepts and convey idea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and apply common productivity tools and features such as menus and toolbars to plan, create, and edit word processing documents, spreadsheets, and presentations.</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interactive tools to participate as a group in analyzing and organizing information.</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web-based and other technology tools to show connections and patterns in the ideas and information collected.</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and apply common utilities (for example, spellchecker and thesaurus for word processing, formulas and charts in spreadsheets, and pictures, movies, sound, and charts in presentation tools) to enhance communication to an audience, promote productivity and support creativity.</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splay important connections among ideas by using common productivity tools to categorize and analyze information.</w:t>
      </w:r>
    </w:p>
    <w:p>
      <w:pPr>
        <w:pStyle w:val="Normal"/>
        <w:numPr>
          <w:ilvl w:val="0"/>
          <w:numId w:val="1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locally available and web-based interactive presentation and production tools to enhance creativity in effectively organizing and communicating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pPr>
      <w:r>
        <w:rPr>
          <w:rFonts w:cs="Times New Roman" w:ascii="Times New Roman" w:hAnsi="Times New Roman"/>
          <w:b/>
          <w:color w:val="7030A0"/>
          <w:sz w:val="24"/>
          <w:szCs w:val="24"/>
          <w:u w:val="single"/>
        </w:rPr>
        <w:t>2.1.5.:  Evaluate information found in selected sources on the basis of accuracy, validity, appropriateness for needs, importance, and social and cultural contex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hare information and ideas with others by discussion and listening.</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in groups to create, share and evaluate simple information products (poster, diorama).</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ress their own ideas appropriately and effectively while working in groups to identify and resolve information problems.</w:t>
      </w:r>
    </w:p>
    <w:p>
      <w:pPr>
        <w:pStyle w:val="Normal"/>
        <w:numPr>
          <w:ilvl w:val="0"/>
          <w:numId w:val="1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in groups to create and evaluate pictures, images, and charts for word processed reports and electronic presenta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problem-solving process with group.</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collaboratively in using technology to meet information needs.</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ying attention to copyright provisions, work in groups to import and manipulate pictures, images, and charts in documents, spreadsheets, presentations, WebPages, and other creative products and presentations that effectively communicate new knowledge.</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in groups to evaluate products and presentat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1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discussions to analyze information problems to suggest solutions.</w:t>
      </w:r>
    </w:p>
    <w:p>
      <w:pPr>
        <w:pStyle w:val="Normal"/>
        <w:numPr>
          <w:ilvl w:val="0"/>
          <w:numId w:val="1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with others to select, organize, and integrate information and ideas from a variety of sources and formats.</w:t>
      </w:r>
    </w:p>
    <w:p>
      <w:pPr>
        <w:pStyle w:val="Normal"/>
        <w:numPr>
          <w:ilvl w:val="0"/>
          <w:numId w:val="1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online environments or other collaborative tools to facilitate design and development of materials, models, publications, and presentations.</w:t>
      </w:r>
    </w:p>
    <w:p>
      <w:pPr>
        <w:pStyle w:val="Normal"/>
        <w:numPr>
          <w:ilvl w:val="0"/>
          <w:numId w:val="1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pply utilities to edit pictures, images, and charts while complying with all copyright provision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laborate locally and remotely with peers, experts, and others to collect, produce, and share information.</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ork with others to solve problems and make decisions on issues, topics, and themes being investigated.</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Indicator –</w:t>
      </w:r>
    </w:p>
    <w:p>
      <w:pPr>
        <w:pStyle w:val="Normal"/>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2.1.6.:  Use the writing process, media and visual literacy, and technology skills to create products that express new understandings.</w:t>
      </w:r>
    </w:p>
    <w:p>
      <w:pPr>
        <w:pStyle w:val="Normal"/>
        <w:spacing w:lineRule="auto" w:line="240" w:before="0" w:after="0"/>
        <w:rPr>
          <w:rFonts w:ascii="Times New Roman" w:hAnsi="Times New Roman" w:cs="Times New Roman"/>
          <w:b/>
          <w:b/>
          <w:color w:val="7030A0"/>
          <w:sz w:val="20"/>
          <w:szCs w:val="20"/>
          <w:u w:val="single"/>
        </w:rPr>
      </w:pPr>
      <w:r>
        <w:rPr>
          <w:rFonts w:cs="Times New Roman" w:ascii="Times New Roman" w:hAnsi="Times New Roman"/>
          <w:b/>
          <w:color w:val="7030A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a product with a beginning, middle, and end.</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basic grammar conventions.</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corporate writing and oral skills to develop a product or performance.</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pictures to communicate new information and ideas.</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se work with peer or teacher guidance.</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llow steps of the writing/creation process:  prewriting, drafting, revising, editing, and publishing.</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the audience and purpose before selecting a format for the product.</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eriment with text and visual media to create products.</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it drafts based on feedback.</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heck for correctness, completeness, and citation of source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prewriting to discover alternate ways to present conclusions.</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presentation form based on audience and purpose.</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aft the presentation/product following an outline of ideas and add supporting details.</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products that incorporate writing, visuals, and other forms of media to convey message and main points.</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 and edit for grammar, visual impact, and appropriate use of media.</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ite all sources using correct bibliographic forma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the presentation/product to effectively communicate and support a purpose, argument, point of view, or interpretation.</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ress ideas through creative products in a variety of formats.</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se work based on ongoing self-assessment and feedback from teachers and peers.</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it for grammar, language conventions, and style.</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ite all sources and use specified citation format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he most appropriate format to clearly communicate ideas to targeted audiences.</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 how tone and choice of language impact content in a range of media.</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alyze how composition and placement of visual images influence the message.</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pply various technological skills to create performances and products.</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ite ideas and direct quotes using official style formats.</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mploy various strategies for revising and reviewing their own work.</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B. Romersheuser, August 2010</w:t>
      <w:tab/>
      <w:t>Standard 2 – Scope and sequence</w:t>
      <w:tab/>
      <w:t xml:space="preserve">               AASL,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 Standards in Action</w:t>
    </w:r>
    <w:r>
      <w:rPr>
        <w:rFonts w:cs="Times New Roman" w:ascii="Times New Roman" w:hAnsi="Times New Roman"/>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1:20:00Z</dcterms:created>
  <dc:creator>Eagle Schools</dc:creator>
  <dc:description/>
  <cp:keywords/>
  <dc:language>en-US</dc:language>
  <cp:lastModifiedBy>Eagle Schools</cp:lastModifiedBy>
  <cp:lastPrinted>2010-03-15T14:49:00Z</cp:lastPrinted>
  <dcterms:modified xsi:type="dcterms:W3CDTF">2010-08-22T21:20:00Z</dcterms:modified>
  <cp:revision>2</cp:revision>
  <dc:subject/>
  <dc:title/>
</cp:coreProperties>
</file>